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L’œil</w:t>
      </w:r>
    </w:p>
    <w:p>
      <w:pPr>
        <w:pStyle w:val="Heading2"/>
        <w:numPr>
          <w:ilvl w:val="1"/>
          <w:numId w:val="5"/>
        </w:numPr>
        <w:rPr/>
      </w:pPr>
      <w:r>
        <w:rPr/>
        <w:t>Physiologie de l’œil</w:t>
      </w:r>
    </w:p>
    <w:p>
      <w:pPr>
        <w:pStyle w:val="Heading3"/>
        <w:numPr>
          <w:ilvl w:val="2"/>
          <w:numId w:val="5"/>
        </w:numPr>
        <w:rPr/>
      </w:pPr>
      <w:r>
        <w:rPr/>
        <w:t>Coupe de l’œil.</w:t>
      </w:r>
    </w:p>
    <w:p>
      <w:pPr>
        <w:pStyle w:val="Texte"/>
        <w:ind w:left="0" w:hanging="0"/>
        <w:rPr/>
      </w:pPr>
      <w:r>
        <w:rPr/>
        <w:t xml:space="preserve">La coupe ci-dessous est celle de l’œil droit vu de dessus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87015" cy="2533650"/>
                  <wp:effectExtent l="0" t="0" r="0" b="0"/>
                  <wp:docPr id="1" name="Oeil_reel_vi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eil_reel_vi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Coupe transversale de la réti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88285" cy="2186940"/>
                  <wp:effectExtent l="0" t="0" r="0" b="0"/>
                  <wp:docPr id="2" name="Oeil_ret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eil_ret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Physiologie de la visio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Relation entre la sensation et l'excitation lumineuse pour les bâtonnets.</w:t>
            </w:r>
          </w:p>
          <w:p>
            <w:pPr>
              <w:pStyle w:val="Normal"/>
              <w:spacing w:before="0" w:after="120"/>
              <w:rPr/>
            </w:pPr>
            <w:bookmarkStart w:id="0" w:name="_1052138236"/>
            <w:bookmarkStart w:id="1" w:name="_1006952073"/>
            <w:bookmarkStart w:id="2" w:name="_1006525606"/>
            <w:bookmarkEnd w:id="0"/>
            <w:bookmarkEnd w:id="1"/>
            <w:bookmarkEnd w:id="2"/>
            <w:r>
              <w:rPr/>
              <w:object w:dxaOrig="6259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9.7pt;height:104.3pt" filled="f" o:ole="">
                  <v:imagedata r:id="rId5" o:title=""/>
                </v:shape>
                <o:OLEObject Type="Embed" ProgID="" ShapeID="ole_rId4" DrawAspect="Content" ObjectID="_114852165" r:id="rId4"/>
              </w:object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Fonctionnement de l’œil normal</w:t>
      </w:r>
    </w:p>
    <w:p>
      <w:pPr>
        <w:pStyle w:val="Heading3"/>
        <w:numPr>
          <w:ilvl w:val="2"/>
          <w:numId w:val="5"/>
        </w:numPr>
        <w:rPr/>
      </w:pPr>
      <w:r>
        <w:rPr/>
        <w:t>Modélisation : œil fictif ou œil réduit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Simulation :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34640" cy="2191385"/>
                  <wp:effectExtent l="0" t="0" r="0" b="0"/>
                  <wp:docPr id="3" name="Oeil_ac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eil_ac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lusion"/>
              <w:spacing w:before="120" w:after="0"/>
              <w:rPr/>
            </w:pPr>
            <w:r>
              <w:rPr/>
              <w:t>L’œil réduit :</w:t>
            </w:r>
          </w:p>
          <w:p>
            <w:pPr>
              <w:pStyle w:val="Texte"/>
              <w:ind w:left="0" w:hanging="0"/>
              <w:rPr/>
            </w:pPr>
            <w:r>
              <w:rPr/>
              <w:t>On représente l’œil par</w:t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Accommodation.</w:t>
      </w:r>
    </w:p>
    <w:p>
      <w:pPr>
        <w:pStyle w:val="Texte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913130</wp:posOffset>
                      </wp:positionV>
                      <wp:extent cx="1778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71.9pt" to="233.9pt,71.9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464185</wp:posOffset>
                      </wp:positionV>
                      <wp:extent cx="0" cy="87185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36.55pt" to="157.3pt,105.15pt" stroked="t" o:allowincell="f" style="position:absolute;mso-position-horizontal-relative:margin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14855</wp:posOffset>
                      </wp:positionH>
                      <wp:positionV relativeFrom="paragraph">
                        <wp:posOffset>1065530</wp:posOffset>
                      </wp:positionV>
                      <wp:extent cx="610235" cy="7620"/>
                      <wp:effectExtent l="0" t="55880" r="0" b="558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02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65pt,83.9pt" to="206.65pt,84.45pt" stroked="t" o:allowincell="f" style="position:absolute;flip:y;mso-position-horizontal-relative:margin">
                      <v:stroke color="blue" weight="9360" dashstyle="shortdot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40965</wp:posOffset>
                      </wp:positionH>
                      <wp:positionV relativeFrom="paragraph">
                        <wp:posOffset>379730</wp:posOffset>
                      </wp:positionV>
                      <wp:extent cx="0" cy="11258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29.9pt" to="207.95pt,118.5pt" stroked="t" o:allowincell="f" style="position:absolute;flip:y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Expérience</w:t>
            </w:r>
            <w:r>
              <w:rPr/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1132840</wp:posOffset>
                      </wp:positionV>
                      <wp:extent cx="533400" cy="21971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7.3pt;mso-wrap-distance-left:9.05pt;mso-wrap-distance-right:9.05pt;mso-wrap-distance-top:0pt;mso-wrap-distance-bottom:0pt;margin-top:89.2pt;mso-position-vertical-relative:text;margin-left:16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"/>
              <w:ind w:left="214" w:hanging="0"/>
              <w:rPr/>
            </w:pPr>
            <w:r>
              <w:rPr/>
              <w:t>Équivalent simplifié de l’œil :Schéma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numPr>
                <w:ilvl w:val="0"/>
                <w:numId w:val="8"/>
              </w:numPr>
              <w:ind w:left="214" w:hanging="0"/>
              <w:rPr/>
            </w:pPr>
            <w:r>
              <w:rPr/>
              <w:t>Objet à l’infini :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8920" cy="1078865"/>
                  <wp:effectExtent l="0" t="0" r="0" b="0"/>
                  <wp:docPr id="9" name="Oeil__p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eil__p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numPr>
                <w:ilvl w:val="0"/>
                <w:numId w:val="8"/>
              </w:numPr>
              <w:ind w:left="214" w:hanging="0"/>
              <w:rPr/>
            </w:pPr>
            <w:r>
              <w:rPr/>
              <w:t>Objet à distance finie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7015" cy="986155"/>
                  <wp:effectExtent l="0" t="0" r="0" b="0"/>
                  <wp:docPr id="10" name="Oeil_accommod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eil_accommod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Observation lorsque l’objet est à l’infini :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numPr>
                <w:ilvl w:val="0"/>
                <w:numId w:val="7"/>
              </w:numPr>
              <w:ind w:left="214" w:hanging="0"/>
              <w:rPr/>
            </w:pPr>
            <w:r>
              <w:rPr/>
              <w:t>Observation lorsque l’objet est à 40 cm :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numPr>
                <w:ilvl w:val="0"/>
                <w:numId w:val="6"/>
              </w:numPr>
              <w:ind w:left="214" w:hanging="0"/>
              <w:rPr/>
            </w:pPr>
            <w:r>
              <w:rPr/>
              <w:t>Après l’ajout de la lentille de 2,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:</w:t>
            </w:r>
          </w:p>
          <w:p>
            <w:pPr>
              <w:pStyle w:val="Texte"/>
              <w:rPr/>
            </w:pPr>
            <w:r>
              <w:rPr/>
              <w:t>Nouvelle vergence :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Zone de vision nette.</w:t>
      </w:r>
    </w:p>
    <w:p>
      <w:pPr>
        <w:pStyle w:val="Texte"/>
        <w:jc w:val="left"/>
        <w:rPr/>
      </w:pPr>
      <w:r>
        <w:rPr/>
      </w:r>
    </w:p>
    <w:p>
      <w:pPr>
        <w:pStyle w:val="Conclusion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695</wp:posOffset>
                </wp:positionH>
                <wp:positionV relativeFrom="paragraph">
                  <wp:posOffset>31115</wp:posOffset>
                </wp:positionV>
                <wp:extent cx="5692140" cy="600075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600120"/>
                          <a:chOff x="0" y="0"/>
                          <a:chExt cx="5692320" cy="6001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54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2428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4012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1440" y="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34344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54160"/>
                              <a:ext cx="35640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840"/>
                              <a:ext cx="159480" cy="39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0268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0" y="184320"/>
                              <a:ext cx="6336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349200"/>
                            <a:ext cx="2039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 ( à l’infini pour un œil normal 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396360"/>
                            <a:ext cx="172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2.45pt;width:448.15pt;height:47.25pt" coordorigin="957,49" coordsize="8963,945">
                <v:line id="shape_0" from="957,469" to="9475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534;top:402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590;top:427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9179;top:49;width:742;height:829">
                  <v:line id="shape_0" from="9351,49" to="9891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449" to="9920,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79;top:159;width:251;height:619">
                    <v:rect id="shape_0" coordsize="10800,10800" path="l0,21600xee" stroked="t" o:allowincell="f" style="position:absolute;left:9180;top:478;width:250;height:30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80;top:159;width:250;height:30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lime" stroked="t" o:allowincell="f" style="position:absolute;left:9211;top:339;width:99;height:24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5;top:599;width:321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 ( à l’infini pour un œil normal 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673;width:27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Rôle de la pupille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Pouvoir séparateur</w:t>
      </w:r>
    </w:p>
    <w:p>
      <w:pPr>
        <w:pStyle w:val="Texte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400050</wp:posOffset>
                </wp:positionV>
                <wp:extent cx="5024120" cy="152082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1521000"/>
                          <a:chOff x="0" y="0"/>
                          <a:chExt cx="5024160" cy="1521000"/>
                        </a:xfrm>
                      </wpg:grpSpPr>
                      <wps:wsp>
                        <wps:cNvSpPr/>
                        <wps:spPr>
                          <a:xfrm>
                            <a:off x="286560" y="7048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062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2642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4046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57852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74088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502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0"/>
                            <a:ext cx="1440" cy="15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51160"/>
                            <a:ext cx="350388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5742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95184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43452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1480" y="76320"/>
                            <a:ext cx="353160" cy="28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286560"/>
                            <a:ext cx="3200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756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31.5pt;width:395.55pt;height:119.7pt" coordorigin="1896,630" coordsize="7911,2394">
                <v:line id="shape_0" from="2347,1740" to="2347,26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5,955" to="3175,1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65,1046" to="3128,177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8,1267" to="3141,199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4,1541" to="3137,227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69,1797" to="3132,252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896,1792" to="9807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4,630" to="2765,30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46,1498" to="8263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85;top:153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212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31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1,750" to="3666,120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11,1081" to="3614,153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631;top:74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mire a 10 traits blancs de e = 1 mm et 10 traits noirs de e = 1 mm ; placée le plus loin possible à la limite de la vision distincte des traits noirs et blancs, elle permet la mesure de OM.</w:t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  <w:t xml:space="preserve">Calcul de </w:t>
      </w:r>
      <w:r>
        <w:rPr>
          <w:rFonts w:eastAsia="Symbol" w:cs="Symbol" w:ascii="Symbol" w:hAnsi="Symbol"/>
        </w:rPr>
        <w:t></w:t>
      </w:r>
      <w:r>
        <w:rPr/>
        <w:t> </w:t>
      </w:r>
    </w:p>
    <w:p>
      <w:pPr>
        <w:pStyle w:val="Texte"/>
        <w:ind w:left="0" w:hanging="0"/>
        <w:rPr/>
      </w:pPr>
      <w:r>
        <w:rPr/>
        <w:t>tan </w:t>
      </w:r>
      <w:r>
        <w:rPr>
          <w:rFonts w:eastAsia="Symbol" w:cs="Symbol" w:ascii="Symbol" w:hAnsi="Symbol"/>
        </w:rPr>
        <w:t></w:t>
      </w:r>
      <w:r>
        <w:rPr/>
        <w:t> = 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Défauts de l'oeil</w:t>
      </w:r>
    </w:p>
    <w:p>
      <w:pPr>
        <w:pStyle w:val="Heading3"/>
        <w:numPr>
          <w:ilvl w:val="2"/>
          <w:numId w:val="5"/>
        </w:numPr>
        <w:rPr/>
      </w:pPr>
      <w:r>
        <w:rPr/>
        <w:t>La myopi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14600" cy="3352800"/>
                  <wp:effectExtent l="0" t="0" r="0" b="0"/>
                  <wp:docPr id="13" name="Oeil_myo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eil_myo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48895</wp:posOffset>
                      </wp:positionV>
                      <wp:extent cx="765175" cy="2654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mu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5pt;height:20.9pt;mso-wrap-distance-left:9.05pt;mso-wrap-distance-right:9.05pt;mso-wrap-distance-top:0pt;mso-wrap-distance-bottom:0pt;margin-top:3.85pt;mso-position-vertical-relative:text;margin-left:5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u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L’œil myope est trop convergent ou bien l’œil est trop profond.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L'hypermétropi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33650" cy="2990850"/>
                  <wp:effectExtent l="0" t="0" r="0" b="0"/>
                  <wp:docPr id="15" name="Oeil_hype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eil_hype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10</wp:posOffset>
                      </wp:positionH>
                      <wp:positionV relativeFrom="paragraph">
                        <wp:posOffset>77470</wp:posOffset>
                      </wp:positionV>
                      <wp:extent cx="765175" cy="26543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mu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5pt;height:20.9pt;mso-wrap-distance-left:9.05pt;mso-wrap-distance-right:9.05pt;mso-wrap-distance-top:0pt;mso-wrap-distance-bottom:0pt;margin-top:6.1pt;mso-position-vertical-relative:text;margin-left: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u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L’œil hypermétrope n’est pas assez convergent ou bien l’œil est trop court ( défaut fréquent chez les bébés dont l’œil est trop petit, défaut qui disparaît avec l’âge  )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La presbytie</w:t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L'astigmatisme</w:t>
      </w:r>
    </w:p>
    <w:p>
      <w:pPr>
        <w:pStyle w:val="Conclusion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6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25:00Z</dcterms:created>
  <dc:creator>user</dc:creator>
  <dc:description/>
  <dc:language>en-US</dc:language>
  <cp:lastModifiedBy>user</cp:lastModifiedBy>
  <cp:lastPrinted>2001-01-31T08:58:00Z</cp:lastPrinted>
  <dcterms:modified xsi:type="dcterms:W3CDTF">2001-05-23T13:59:00Z</dcterms:modified>
  <cp:revision>12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