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240"/>
        <w:rPr>
          <w:shd w:fill="FFFF00" w:val="clear"/>
        </w:rPr>
      </w:pPr>
      <w:r>
        <w:rPr>
          <w:shd w:fill="FFFF00" w:val="clear"/>
        </w:rPr>
        <w:t>L’œil</w:t>
      </w:r>
    </w:p>
    <w:p>
      <w:pPr>
        <w:pStyle w:val="Heading2"/>
        <w:numPr>
          <w:ilvl w:val="1"/>
          <w:numId w:val="4"/>
        </w:numPr>
        <w:rPr/>
      </w:pPr>
      <w:r>
        <w:rPr/>
        <w:t>Physiologie de l’œil</w:t>
      </w:r>
    </w:p>
    <w:p>
      <w:pPr>
        <w:pStyle w:val="Heading3"/>
        <w:numPr>
          <w:ilvl w:val="2"/>
          <w:numId w:val="4"/>
        </w:numPr>
        <w:rPr/>
      </w:pPr>
      <w:r>
        <w:rPr/>
        <w:t>Coupe de l’œil.</w:t>
      </w:r>
    </w:p>
    <w:p>
      <w:pPr>
        <w:pStyle w:val="Texte"/>
        <w:rPr/>
      </w:pPr>
      <w:r>
        <w:rPr/>
        <w:t xml:space="preserve">La coupe ci-dessous est celle de l’œil droit vu de dessus, les milieux transparents sont notés accompagnés de leur indice. 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1" name="Oeil_reel_vi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eil_reel_vi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2" name="Oeil__re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eil__re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Taille de l’œil : 25 mm, fovéa et point aveugle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ptique : 2 dioptres, 1 diaphragme et 1 lentille</w:t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Coupe transversale de la rétine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88285" cy="2186940"/>
                  <wp:effectExtent l="0" t="0" r="0" b="0"/>
                  <wp:docPr id="3" name="Oeil_ret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eil_ret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  <w:lang w:val="en-US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 frappant la rétine, après la traversée des milieux transparents de l’œil, la lumière est interceptée par les cellules visuelles ( cônes ou bâtonnets ) et par le fond noir pour éviter la réflexion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’influx nerveux provient d’une réaction photochimique provoquée par l’énergie lumineus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Physiologie de la vision</w:t>
      </w:r>
    </w:p>
    <w:p>
      <w:pPr>
        <w:pStyle w:val="Texte"/>
        <w:numPr>
          <w:ilvl w:val="0"/>
          <w:numId w:val="5"/>
        </w:numPr>
        <w:ind w:left="1134" w:hanging="0"/>
        <w:rPr/>
      </w:pPr>
      <w:r>
        <w:rPr/>
        <w:t>Les cônes contiennent 3 protéines sensibles au bleu, vert et rouge ( 419, 531 et 559 nm )</w:t>
      </w:r>
    </w:p>
    <w:p>
      <w:pPr>
        <w:pStyle w:val="Texte"/>
        <w:numPr>
          <w:ilvl w:val="0"/>
          <w:numId w:val="8"/>
        </w:numPr>
        <w:ind w:left="1134" w:hanging="0"/>
        <w:rPr/>
      </w:pPr>
      <w:r>
        <w:rPr/>
        <w:t>Les bâtonnets sont peu sensibles aux couleurs ( opsine et une molécule chromophore le rétinal ) et participent surtout à la vision en basse lumière ( sensible au bleu-vert 496 nm )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9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Relation entre la sensation et l'excitation lumineuse.</w:t>
            </w:r>
          </w:p>
          <w:p>
            <w:pPr>
              <w:pStyle w:val="Texte"/>
              <w:ind w:left="72" w:hanging="0"/>
              <w:rPr/>
            </w:pPr>
            <w:bookmarkStart w:id="0" w:name="_1006952073"/>
            <w:bookmarkStart w:id="1" w:name="_1006525606"/>
            <w:bookmarkEnd w:id="0"/>
            <w:bookmarkEnd w:id="1"/>
            <w:r>
              <w:rPr/>
              <w:object w:dxaOrig="6259" w:dyaOrig="332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9.7pt;height:104.3pt" filled="f" o:ole="">
                  <v:imagedata r:id="rId6" o:title=""/>
                </v:shape>
                <o:OLEObject Type="Embed" ProgID="" ShapeID="ole_rId5" DrawAspect="Content" ObjectID="_1264094457" r:id="rId5"/>
              </w:objec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Pour les cellules en forme de bâtonnet, la persistance des impressions lumineuses sur la rétine peut s’interpréter en considérant une succession de réactions chimiques :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numPr>
                <w:ilvl w:val="0"/>
                <w:numId w:val="9"/>
              </w:numPr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sensation lumineuse a une durée plus grande que celle de l'excitation lumineuse.</w:t>
            </w:r>
          </w:p>
          <w:p>
            <w:pPr>
              <w:pStyle w:val="Texte"/>
              <w:numPr>
                <w:ilvl w:val="0"/>
                <w:numId w:val="9"/>
              </w:numPr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endant la première milliseconde, la lumière transforme par isomérisation photochimique  la Z-rodopsine en E-rodopsine qui se décompose en protéine et en rétinal.</w:t>
            </w:r>
          </w:p>
          <w:p>
            <w:pPr>
              <w:pStyle w:val="Texte"/>
              <w:numPr>
                <w:ilvl w:val="0"/>
                <w:numId w:val="7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suite, dans l’obscurité une autre isomérie enzymatique cette fois, et en quelques secondes, transforme le rétinal en rétinol ou vitamine A1 puis en Z-rodopsine initiale</w:t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Fonctionnement de l’œil normal</w:t>
      </w:r>
    </w:p>
    <w:p>
      <w:pPr>
        <w:pStyle w:val="Heading3"/>
        <w:numPr>
          <w:ilvl w:val="2"/>
          <w:numId w:val="4"/>
        </w:numPr>
        <w:rPr/>
      </w:pPr>
      <w:r>
        <w:rPr/>
        <w:t>Modélisation : œil fictif ou œil réduit.</w:t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Simulation :</w:t>
            </w:r>
          </w:p>
          <w:p>
            <w:pPr>
              <w:pStyle w:val="Texte"/>
              <w:ind w:left="214" w:hanging="0"/>
              <w:rPr/>
            </w:pPr>
            <w:r>
              <w:rPr/>
              <w:t>Fichier Œil_acc.ray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34640" cy="2191385"/>
                  <wp:effectExtent l="0" t="0" r="0" b="0"/>
                  <wp:docPr id="4" name="Oeil_ac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eil_ac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s différents éléments à prendre en compte :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iaphragme, cristallin et rétine</w:t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entre le cristallin et la rétine doit rester constante.</w:t>
            </w:r>
          </w:p>
          <w:p>
            <w:pPr>
              <w:pStyle w:val="Texte"/>
              <w:numPr>
                <w:ilvl w:val="0"/>
                <w:numId w:val="6"/>
              </w:numPr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 cas de figure correspond à un objet placé à l’infini et  l’image se forme sur la rétine.</w:t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L’œil réduit :</w:t>
      </w:r>
    </w:p>
    <w:p>
      <w:pPr>
        <w:pStyle w:val="Conclus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ragraph">
                  <wp:posOffset>213360</wp:posOffset>
                </wp:positionV>
                <wp:extent cx="2778125" cy="97663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976680"/>
                          <a:chOff x="0" y="0"/>
                          <a:chExt cx="2778120" cy="976680"/>
                        </a:xfrm>
                      </wpg:grpSpPr>
                      <wps:wsp>
                        <wps:cNvSpPr/>
                        <wps:spPr>
                          <a:xfrm flipV="1">
                            <a:off x="0" y="479520"/>
                            <a:ext cx="2778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360"/>
                            <a:ext cx="0" cy="96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9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624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16.8pt;width:218.7pt;height:76.85pt" coordorigin="3606,336" coordsize="4374,1537">
                <v:line id="shape_0" from="3606,1091" to="7980,110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1,336" to="5031,18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81,351" to="6081,1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52,367" to="4852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1379" to="4867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n représente l’œil par un diaphragme, une lentille convergente et un écran à 25 mm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Accommodation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913130</wp:posOffset>
                      </wp:positionV>
                      <wp:extent cx="1778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71.9pt" to="233.9pt,71.9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464185</wp:posOffset>
                      </wp:positionV>
                      <wp:extent cx="0" cy="87185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36.55pt" to="157.3pt,105.15pt" stroked="t" o:allowincell="f" style="position:absolute;mso-position-horizontal-relative:margin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14855</wp:posOffset>
                      </wp:positionH>
                      <wp:positionV relativeFrom="paragraph">
                        <wp:posOffset>1065530</wp:posOffset>
                      </wp:positionV>
                      <wp:extent cx="610235" cy="7620"/>
                      <wp:effectExtent l="0" t="55880" r="0" b="558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02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65pt,83.9pt" to="206.65pt,84.45pt" stroked="t" o:allowincell="f" style="position:absolute;flip:y;mso-position-horizontal-relative:margin">
                      <v:stroke color="blue" weight="9360" dashstyle="shortdot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40965</wp:posOffset>
                      </wp:positionH>
                      <wp:positionV relativeFrom="paragraph">
                        <wp:posOffset>379730</wp:posOffset>
                      </wp:positionV>
                      <wp:extent cx="0" cy="112585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29.9pt" to="207.95pt,118.5pt" stroked="t" o:allowincell="f" style="position:absolute;flip:y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83890</wp:posOffset>
                      </wp:positionH>
                      <wp:positionV relativeFrom="paragraph">
                        <wp:posOffset>1520825</wp:posOffset>
                      </wp:positionV>
                      <wp:extent cx="579755" cy="124460"/>
                      <wp:effectExtent l="1270" t="2159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7pt,119.75pt" to="296.3pt,129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87370</wp:posOffset>
                      </wp:positionH>
                      <wp:positionV relativeFrom="paragraph">
                        <wp:posOffset>2098040</wp:posOffset>
                      </wp:positionV>
                      <wp:extent cx="637540" cy="105410"/>
                      <wp:effectExtent l="1270" t="508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165.2pt" to="293.25pt,17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Expérience</w:t>
            </w:r>
            <w:r>
              <w:rPr/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1132840</wp:posOffset>
                      </wp:positionV>
                      <wp:extent cx="533400" cy="21971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7.3pt;mso-wrap-distance-left:9.05pt;mso-wrap-distance-right:9.05pt;mso-wrap-distance-top:0pt;mso-wrap-distance-bottom:0pt;margin-top:89.2pt;mso-position-vertical-relative:text;margin-left:16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ind w:left="214" w:hanging="0"/>
              <w:rPr/>
            </w:pPr>
            <w:r>
              <w:rPr/>
              <w:t>Équivalent simplifié de l’œil :schéma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tabs>
                <w:tab w:val="clear" w:pos="708"/>
                <w:tab w:val="right" w:pos="4183" w:leader="none"/>
              </w:tabs>
              <w:ind w:left="1064" w:hanging="0"/>
              <w:rPr/>
            </w:pPr>
            <w:r>
              <w:rPr/>
              <w:t>Objet à 40 cm de la lentille :</w:t>
            </w:r>
          </w:p>
          <w:p>
            <w:pPr>
              <w:pStyle w:val="Texte"/>
              <w:ind w:left="1064" w:hanging="0"/>
              <w:rPr/>
            </w:pPr>
            <w:r>
              <w:rPr/>
              <w:t>Objet à 40 cm de la lentille + une lentille de 2,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: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A partir du fichier Œil_acc.ray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8920" cy="1078865"/>
                  <wp:effectExtent l="0" t="0" r="0" b="0"/>
                  <wp:docPr id="13" name="Oeil__p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eil__p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Placer une source Point à distance finie de l’œil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7015" cy="986155"/>
                  <wp:effectExtent l="0" t="0" r="0" b="0"/>
                  <wp:docPr id="14" name="Oeil_accommod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eil_accommod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>
                <w:color w:val="0000FF"/>
                <w:sz w:val="16"/>
              </w:rPr>
              <w:t>Sur le banc d’optique avec une lentille ( cristallin ) de convergence C = 10 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</w:t>
            </w:r>
            <w:r>
              <w:rPr>
                <w:color w:val="0000FF"/>
                <w:sz w:val="16"/>
              </w:rPr>
              <w:t xml:space="preserve"> et un écran ( rétine ), en rendant solidaire la lentille et l’écran ( la distance cristallin-rétine ne devant pas varier ).</w:t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a distance lentille-écran pour que l’image d’un objet à l’infini se forme sur l’écran est voisine de 10 cm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’image n’est plus nette</w:t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21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'image est nette 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Texte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On rapproche la source objet à partir de l'infini : l'image ne se forme plus sur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En modifiant la courbure de la lentille-cristallin, on peut réussir à refaire converger le faisceau sur la rétine, si l'objet n'est pas trop près</w:t>
            </w:r>
          </w:p>
          <w:p>
            <w:pPr>
              <w:pStyle w:val="Texte"/>
              <w:ind w:left="72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Accommodation</w:t>
      </w:r>
    </w:p>
    <w:p>
      <w:pPr>
        <w:pStyle w:val="Conclusion"/>
        <w:rPr/>
      </w:pPr>
      <w:r>
        <w:rPr/>
        <w:t>Lorsque l’objet se rapproche de l’œil, sa vergence doit augmenter. Le cristallin de l’œil réalise cette opération en se déformant ( la distance focale d’une lentille dépend de la courbure des faces ) : c’est le phénomène appelé l’accommodation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Zone de vision nette.</w:t>
      </w:r>
    </w:p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La zone d’accommodation est limitée par deux points :</w:t>
      </w:r>
    </w:p>
    <w:p>
      <w:pPr>
        <w:pStyle w:val="Conclusion"/>
        <w:rPr/>
      </w:pPr>
      <w:r>
        <w:rPr/>
        <w:t>le punctum remotum au loin ( en général l’infini )</w:t>
      </w:r>
    </w:p>
    <w:p>
      <w:pPr>
        <w:pStyle w:val="Conclusion"/>
        <w:rPr/>
      </w:pPr>
      <w:r>
        <w:rPr/>
        <w:t>le punctum proximum près de l’œil ( à environ une 20 cm, distance augmentant avec l’âge de l’œil et responsable du défaut appelé presbytie .</w:t>
      </w:r>
    </w:p>
    <w:p>
      <w:pPr>
        <w:pStyle w:val="Conclusion"/>
        <w:rPr/>
      </w:pPr>
      <w:r>
        <w:rPr/>
      </w:r>
    </w:p>
    <w:p>
      <w:pPr>
        <w:pStyle w:val="Conclusion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4535</wp:posOffset>
                </wp:positionH>
                <wp:positionV relativeFrom="paragraph">
                  <wp:posOffset>200660</wp:posOffset>
                </wp:positionV>
                <wp:extent cx="5692140" cy="600075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600120"/>
                          <a:chOff x="0" y="0"/>
                          <a:chExt cx="5692320" cy="6001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54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2428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4012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1440" y="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434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54160"/>
                              <a:ext cx="35640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840"/>
                              <a:ext cx="159480" cy="39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268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0" y="184320"/>
                              <a:ext cx="6336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349200"/>
                            <a:ext cx="2039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 ( à l’infini pour un œil nornal 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396360"/>
                            <a:ext cx="172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5.8pt;width:448.15pt;height:47.25pt" coordorigin="1141,316" coordsize="8963,945">
                <v:line id="shape_0" from="1141,736" to="9659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718;top:669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774;top:694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363;top:316;width:741;height:829">
                  <v:line id="shape_0" from="9535,316" to="10075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4,716" to="10104,1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63;top:426;width:251;height:619">
                    <v:rect id="shape_0" coordsize="10800,10800" path="l0,21600xee" stroked="t" o:allowincell="f" style="position:absolute;left:9364;top:745;width:250;height:30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64;top:426;width:250;height:30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lime" stroked="t" o:allowincell="f" style="position:absolute;left:9395;top:606;width:99;height:24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866;width:321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 ( à l’infini pour un œil nornal 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940;width:27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Rôle de la pupille</w:t>
      </w:r>
    </w:p>
    <w:p>
      <w:pPr>
        <w:pStyle w:val="Conclusion"/>
        <w:rPr/>
      </w:pPr>
      <w:r>
        <w:rPr/>
        <w:t>Réglage de l’intensité lumineuse qui pénètre dans l’œil.</w:t>
      </w:r>
    </w:p>
    <w:p>
      <w:pPr>
        <w:pStyle w:val="Conclusion"/>
        <w:rPr/>
      </w:pPr>
      <w:r>
        <w:rPr/>
        <w:t>Augmente la profondeur de champ en diaphragmant le cristallin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Pouvoir séparateur</w:t>
      </w:r>
    </w:p>
    <w:p>
      <w:pPr>
        <w:pStyle w:val="Tex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0</wp:posOffset>
                </wp:positionV>
                <wp:extent cx="5024120" cy="152082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1521000"/>
                          <a:chOff x="0" y="0"/>
                          <a:chExt cx="5024160" cy="1521000"/>
                        </a:xfrm>
                      </wpg:grpSpPr>
                      <wps:wsp>
                        <wps:cNvSpPr/>
                        <wps:spPr>
                          <a:xfrm>
                            <a:off x="286560" y="7048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62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2642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4046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57852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74088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02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0"/>
                            <a:ext cx="1440" cy="15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1160"/>
                            <a:ext cx="350388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5742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95184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43452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1480" y="76320"/>
                            <a:ext cx="353160" cy="28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286560"/>
                            <a:ext cx="3200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756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31.5pt;width:395.55pt;height:119.7pt" coordorigin="1896,630" coordsize="7911,2394">
                <v:line id="shape_0" from="2347,1740" to="2347,26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5,955" to="3175,1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65,1046" to="3128,177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8,1267" to="3141,199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4,1541" to="3137,227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69,1797" to="3132,252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896,1792" to="9807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4,630" to="2765,3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46,1498" to="8263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85;top:153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12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1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750" to="3666,120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11,1081" to="3614,153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31;top:74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mire a 10 traits blancs de e = 1 mm et 10 traits noirs de e = 1 mm ; placée le plus loin possible à la limite de la vision distincte des traits noirs et blancs, elle permet la mesure de OM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Calcul de </w:t>
      </w:r>
      <w:r>
        <w:rPr>
          <w:rFonts w:eastAsia="Symbol" w:cs="Symbol" w:ascii="Symbol" w:hAnsi="Symbol"/>
        </w:rPr>
        <w:t></w:t>
      </w:r>
      <w:r>
        <w:rPr/>
        <w:t> 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</m:oMath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Cet ordre de grandeur de 3.10</w:t>
      </w:r>
      <w:r>
        <w:rPr>
          <w:vertAlign w:val="superscript"/>
        </w:rPr>
        <w:t>-4</w:t>
      </w:r>
      <w:r>
        <w:rPr/>
        <w:t xml:space="preserve"> rad  s’appelle la </w:t>
      </w:r>
      <w:r>
        <w:rPr>
          <w:u w:val="single"/>
        </w:rPr>
        <w:t>limite de résolution</w:t>
      </w:r>
      <w:r>
        <w:rPr/>
        <w:t xml:space="preserve"> de l’œil et elle mesure le </w:t>
      </w:r>
      <w:r>
        <w:rPr>
          <w:u w:val="single"/>
        </w:rPr>
        <w:t>pouvoir séparateur</w:t>
      </w:r>
      <w:r>
        <w:rPr/>
        <w:t xml:space="preserve"> qui est l’aptitude à séparer de petits détails.</w:t>
      </w:r>
    </w:p>
    <w:p>
      <w:pPr>
        <w:pStyle w:val="Conclusion"/>
        <w:rPr/>
      </w:pPr>
      <w:r>
        <w:rPr/>
        <w:t>Cette limite est en général ( elle dépend aussi de la fatigue, de la luminosité, du contraste et du rayon de la pupille ) une conséquence de la structure granulaire de la rétine.</w:t>
      </w:r>
    </w:p>
    <w:p>
      <w:pPr>
        <w:pStyle w:val="Conclusion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Défauts de l'oeil</w:t>
      </w:r>
    </w:p>
    <w:p>
      <w:pPr>
        <w:pStyle w:val="Heading3"/>
        <w:numPr>
          <w:ilvl w:val="2"/>
          <w:numId w:val="4"/>
        </w:numPr>
        <w:rPr/>
      </w:pPr>
      <w:r>
        <w:rPr/>
        <w:t>La myopie</w:t>
      </w:r>
    </w:p>
    <w:p>
      <w:pPr>
        <w:pStyle w:val="Texte"/>
        <w:rPr/>
      </w:pPr>
      <w:r>
        <w:rPr/>
        <w:t>L’œil myope est trop convergent ou bien l’œil est trop profond.</w:t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 xml:space="preserve">Fichier  </w:t>
            </w:r>
            <w:r>
              <w:rPr>
                <w:color w:val="FF00FF"/>
              </w:rPr>
              <w:t>myopie.ray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14600" cy="3352800"/>
                  <wp:effectExtent l="0" t="0" r="0" b="0"/>
                  <wp:docPr id="17" name="Oeil_myo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eil_myo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ur un faisceau parallèle, le point de convergence est situé en avant de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Il faut ajouter une lentille correctrice divergente pour que le faisceau converge sur la rétine, c'est à dire pour que l’image de l’objet à l’infini se forme sur la rétine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 xml:space="preserve">Le  PR de l’œil myope n’est pas à l’infini et on doit lui accoler une lentille </w:t>
      </w:r>
      <w:r>
        <w:rPr>
          <w:u w:val="single"/>
        </w:rPr>
        <w:t>divergente.</w:t>
      </w:r>
    </w:p>
    <w:p>
      <w:pPr>
        <w:pStyle w:val="Conclusion"/>
        <w:rPr/>
      </w:pPr>
      <w:r>
        <w:rPr/>
        <w:t>Avec sa lentille divergente, l’œil myope ainsi corrigé retrouve un PR à l’infini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Rem :</w:t>
      </w:r>
    </w:p>
    <w:p>
      <w:pPr>
        <w:pStyle w:val="Conclusion"/>
        <w:rPr/>
      </w:pPr>
      <w:r>
        <w:rPr/>
        <w:t>Pour un observateur qui regarde un œil myope muni de ses lunettes, cet œil va donc paraître plus petit qu’en réalité.</w:t>
      </w:r>
    </w:p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'hypermétropie</w:t>
      </w:r>
    </w:p>
    <w:p>
      <w:pPr>
        <w:pStyle w:val="Texte"/>
        <w:rPr/>
      </w:pPr>
      <w:r>
        <w:rPr/>
        <w:t>L’œil hypermétrope n’est pas assez convergent ou bien l’œil est trop court (défaut fréquent chez les bébés dont l’œil est trop petit, défaut qui disparaît avec l’âge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 xml:space="preserve">Fichier </w:t>
            </w:r>
            <w:r>
              <w:rPr>
                <w:color w:val="FF00FF"/>
              </w:rPr>
              <w:t>hyperme.ray</w:t>
            </w:r>
          </w:p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33650" cy="2990850"/>
                  <wp:effectExtent l="0" t="0" r="0" b="0"/>
                  <wp:docPr id="18" name="Oeil_hyp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eil_hyp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Pour un faisceau parallèle, le point de convergence est situé en arrière de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Il faut ajouter une lentille correctrice convergente pour que l’image de l’objet à l’infini se forme sur la rétine.</w:t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 xml:space="preserve">Le PR de l’œil hypermétrope n’est pas à l’infini et on doit lui accoler une lentille </w:t>
      </w:r>
      <w:r>
        <w:rPr>
          <w:u w:val="single"/>
        </w:rPr>
        <w:t>convergente.</w:t>
      </w:r>
    </w:p>
    <w:p>
      <w:pPr>
        <w:pStyle w:val="Conclusion"/>
        <w:rPr/>
      </w:pPr>
      <w:r>
        <w:rPr/>
        <w:t>Avec sa lentille convergente, l’œil hypermétrope ainsi corrigé retrouve un PR à l’infini.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Rem :</w:t>
      </w:r>
    </w:p>
    <w:p>
      <w:pPr>
        <w:pStyle w:val="Conclusion"/>
        <w:rPr/>
      </w:pPr>
      <w:r>
        <w:rPr/>
        <w:t>Pour un observateur l’œil va donc paraître plus grand qu’en réalité.</w:t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a presbytie</w:t>
      </w:r>
    </w:p>
    <w:p>
      <w:pPr>
        <w:pStyle w:val="Conclusion"/>
        <w:rPr/>
      </w:pPr>
      <w:r>
        <w:rPr/>
        <w:t>Le PP étant trop loin, il faut rajouter une lentille convergente mais seulement pour les objets proches.</w:t>
      </w:r>
    </w:p>
    <w:p>
      <w:pPr>
        <w:pStyle w:val="Conclusion"/>
        <w:rPr/>
      </w:pPr>
      <w:r>
        <w:rPr/>
        <w:t>Soit des ½ lunettes ( à moitié du champ visuel ).</w:t>
      </w:r>
    </w:p>
    <w:p>
      <w:pPr>
        <w:pStyle w:val="Conclusion"/>
        <w:rPr/>
      </w:pPr>
      <w:r>
        <w:rPr/>
        <w:t>Soit des verres progressifs.</w:t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L'astigmatisme</w:t>
      </w:r>
    </w:p>
    <w:p>
      <w:pPr>
        <w:pStyle w:val="Conclusion"/>
        <w:rPr/>
      </w:pPr>
      <w:r>
        <w:rPr/>
        <w:t xml:space="preserve">C’est un défaut de symétrie de la convergence et les images identiques dans deux plans perpendiculaires ( la verticale et l’horizontale par exemple ) ne conserveront leur identité. 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On corrige avec une lentille cylindrique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6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7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23:00Z</dcterms:created>
  <dc:creator>user</dc:creator>
  <dc:description/>
  <dc:language>en-US</dc:language>
  <cp:lastModifiedBy>user</cp:lastModifiedBy>
  <cp:lastPrinted>2001-01-31T09:11:00Z</cp:lastPrinted>
  <dcterms:modified xsi:type="dcterms:W3CDTF">2001-05-23T13:46:00Z</dcterms:modified>
  <cp:revision>4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